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листопад та 11 місяців  2022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9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4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9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9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8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8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6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12-22T09:1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